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Lisa 2</w:t>
      </w:r>
    </w:p>
    <w:p>
      <w:pPr>
        <w:pStyle w:val="Normal"/>
        <w:ind w:left="5040" w:hanging="0"/>
        <w:rPr/>
      </w:pPr>
      <w:r>
        <w:rPr/>
        <w:t>RMK ja AnnroosV OÜ vahelise</w:t>
      </w:r>
    </w:p>
    <w:p>
      <w:pPr>
        <w:pStyle w:val="Normal"/>
        <w:ind w:left="5040" w:hanging="0"/>
        <w:rPr/>
      </w:pPr>
      <w:r>
        <w:rPr>
          <w:spacing w:val="-20"/>
        </w:rPr>
        <w:t xml:space="preserve">13. 01.  2014  </w:t>
      </w:r>
      <w:r>
        <w:rPr/>
        <w:t>a. käsunduslepingu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nr </w:t>
      </w:r>
      <w:r>
        <w:rPr>
          <w:spacing w:val="-20"/>
        </w:rPr>
        <w:t>9-44/3</w:t>
      </w:r>
      <w:r>
        <w:rPr/>
        <w:t xml:space="preserve"> juurde</w:t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90415</wp:posOffset>
                </wp:positionH>
                <wp:positionV relativeFrom="paragraph">
                  <wp:posOffset>635</wp:posOffset>
                </wp:positionV>
                <wp:extent cx="2430780" cy="681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ealdis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  <w:t>ASUTUSESISESEKS KASUTAMIS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Märge tehtud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Kirjutage siia märke tegemise kuupäev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  <w:r>
                              <w:fldChar w:fldCharType="begin">
                                <w:ffData>
                                  <w:name w:val="__Fieldmark__1_2139214271"/>
                                  <w:enabled/>
                                  <w:ddList>
                                    <w:result w:val="0"/>
                                    <w:listEntry w:val="jaanuaril"/>
                                    <w:listEntry w:val="veebruaril"/>
                                    <w:listEntry w:val="märtsil"/>
                                    <w:listEntry w:val="aprillil"/>
                                    <w:listEntry w:val="mail"/>
                                    <w:listEntry w:val="juunil"/>
                                    <w:listEntry w:val="juulil"/>
                                    <w:listEntry w:val="augustil"/>
                                    <w:listEntry w:val="septembril"/>
                                    <w:listEntry w:val="oktoobril"/>
                                    <w:listEntry w:val="novembril"/>
                                    <w:listEntry w:val="detsembri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1_2139214271"/>
                            <w:bookmarkStart w:id="1" w:name="__Fieldmark__1_2139214271"/>
                            <w:bookmarkEnd w:id="1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statusText w:type="text" w:val="Kirjutage siia märke tegemise aasta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201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igimetsa Majandamise Kesku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Kehtib kuni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statusText w:type="text" w:val="Kirjutage siia kehtivusaeg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29. jaanuar 2090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Alus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statusText w:type="text" w:val="Kirjutage siia viide seadusele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Av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§ </w:t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statusText w:type="text" w:val="Kirjutage siia paragrahvi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lg </w:t>
                            </w: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statusText w:type="text" w:val="Kirjutage siia paragrahvi lõike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p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statusText w:type="text" w:val="Kirjutage siia paragrahvi lõike punkti number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statusText w:type="text" w:val="Vajadusel kirjutage siia teine viide seadusele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3.7pt;mso-wrap-distance-left:9pt;mso-wrap-distance-right:9pt;mso-wrap-distance-top:0pt;mso-wrap-distance-bottom:0pt;margin-top:0.05pt;mso-position-vertical-relative:text;margin-left:361.45pt;mso-position-horizontal-relative:page">
                <v:fill opacity="0f"/>
                <v:textbox inset="0in,0in,0in,0in">
                  <w:txbxContent>
                    <w:p>
                      <w:pPr>
                        <w:pStyle w:val="Pealdis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  <w:t>ASUTUSESISESEKS KASUTAMIS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Märge tehtud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Kirjutage siia märke tegemise kuupäev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  <w:r>
                        <w:fldChar w:fldCharType="begin">
                          <w:ffData>
                            <w:name w:val="__Fieldmark__1_2139214271"/>
                            <w:enabled/>
                            <w:ddList>
                              <w:result w:val="0"/>
                              <w:listEntry w:val="jaanuaril"/>
                              <w:listEntry w:val="veebruaril"/>
                              <w:listEntry w:val="märtsil"/>
                              <w:listEntry w:val="aprillil"/>
                              <w:listEntry w:val="mail"/>
                              <w:listEntry w:val="juunil"/>
                              <w:listEntry w:val="juulil"/>
                              <w:listEntry w:val="augustil"/>
                              <w:listEntry w:val="septembril"/>
                              <w:listEntry w:val="oktoobril"/>
                              <w:listEntry w:val="novembril"/>
                              <w:listEntry w:val="detsembril"/>
                            </w:ddLis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bookmarkStart w:id="2" w:name="__Fieldmark__1_2139214271"/>
                      <w:bookmarkStart w:id="3" w:name="__Fieldmark__1_2139214271"/>
                      <w:bookmarkEnd w:id="3"/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statusText w:type="text" w:val="Kirjutage siia märke tegemise aasta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2016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igimetsa Majandamise Kesku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Kehtib kuni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statusText w:type="text" w:val="Kirjutage siia kehtivusaeg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29. jaanuar 2090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Alus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statusText w:type="text" w:val="Kirjutage siia viide seadusele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AvTS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§ </w:t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statusText w:type="text" w:val="Kirjutage siia paragrahvi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35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lg </w:t>
                      </w:r>
                      <w:r>
                        <w:fldChar w:fldCharType="begin">
                          <w:ffData>
                            <w:name w:val="Text43"/>
                            <w:enabled/>
                            <w:calcOnExit w:val="0"/>
                            <w:statusText w:type="text" w:val="Kirjutage siia paragrahvi lõike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p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statusText w:type="text" w:val="Kirjutage siia paragrahvi lõike punkti number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  <w:r>
                        <w:fldChar w:fldCharType="begin">
                          <w:ffData>
                            <w:name w:val="Text48"/>
                            <w:enabled/>
                            <w:calcOnExit w:val="0"/>
                            <w:statusText w:type="text" w:val="Vajadusel kirjutage siia teine viide seadusele (vt F1)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  <w:r>
                        <w:rPr>
                          <w:sz w:val="1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134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KOKKULEPE LEPINGU MUUTMISE KOH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Iisakus</w:t>
      </w:r>
      <w:r>
        <w:rPr/>
        <w:tab/>
        <w:tab/>
        <w:tab/>
        <w:tab/>
        <w:tab/>
        <w:tab/>
        <w:t xml:space="preserve">                  29. jaanuar 2016. a</w:t>
      </w:r>
    </w:p>
    <w:p>
      <w:pPr>
        <w:pStyle w:val="Normal"/>
        <w:jc w:val="both"/>
        <w:rPr/>
      </w:pPr>
      <w:r>
        <w:rPr/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1. Pooled on kokku leppinud muuta  Lepingu punkte 1.1 ja 3.1. ning sõnastada need järgnevalt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Kehatekst2"/>
        <w:numPr>
          <w:ilvl w:val="1"/>
          <w:numId w:val="1"/>
        </w:numPr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Lepingu objektiks on Käsundisaaja poolt Käsundiandjale ajavahemikul 01.01.2016.a. kuni 31.12.2016.a. koristusteenuse osutamine RMK Kauksi looduskeskuse ruumides, metsaklassis, saunas ja territooriumil</w:t>
      </w:r>
      <w:r>
        <w:rPr>
          <w:szCs w:val="22"/>
          <w:lang w:eastAsia="et-EE"/>
        </w:rPr>
        <w:t xml:space="preserve">, riigi kinnisvararegistri nr  KV6854, edaspidi </w:t>
      </w:r>
      <w:r>
        <w:rPr>
          <w:b/>
          <w:szCs w:val="22"/>
          <w:lang w:eastAsia="et-EE"/>
        </w:rPr>
        <w:t>Teenus</w:t>
      </w:r>
      <w:r>
        <w:rPr/>
        <w:t>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ind w:left="480" w:hanging="0"/>
        <w:jc w:val="both"/>
        <w:rPr/>
      </w:pPr>
      <w:r>
        <w:rPr/>
        <w:t>3.1 Käsundiandja maksab Käsundisaajale teenuse osutamise eest tasu 405.- (nelisada viis) eurot kalendrikuus. Tasu maksmise aluseks on Käsundisaajale esitatud arve. Tasu kannab Käsundiandja üle Käsundisaaja poolt osutatud arvele hiljemalt järgmise kalendrikuu 5. kuupäevaks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ind w:left="480" w:hanging="0"/>
        <w:jc w:val="both"/>
        <w:rPr/>
      </w:pPr>
      <w:r>
        <w:rPr/>
        <w:t xml:space="preserve"> </w:t>
      </w:r>
    </w:p>
    <w:p>
      <w:pPr>
        <w:pStyle w:val="Kehatekst2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  <w:t>Lepingu lisa 2  on Poolte poolt allkirjastatud digitaalselt.</w:t>
      </w:r>
    </w:p>
    <w:p>
      <w:pPr>
        <w:pStyle w:val="Kehatekst2"/>
        <w:tabs>
          <w:tab w:val="clear" w:pos="720"/>
          <w:tab w:val="left" w:pos="4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äsundiandja</w:t>
        <w:tab/>
        <w:tab/>
        <w:tab/>
        <w:tab/>
        <w:t xml:space="preserve"> Käsundisaaja</w:t>
      </w:r>
      <w:r>
        <w:rPr>
          <w:bCs/>
        </w:rPr>
        <w:tab/>
        <w:tab/>
        <w:tab/>
      </w:r>
      <w:r>
        <w:rPr/>
        <w:t xml:space="preserve"> Riigimetsa Majandamise Keskus</w:t>
        <w:tab/>
        <w:tab/>
        <w:t>AnnroosV OÜ</w:t>
      </w:r>
    </w:p>
    <w:p>
      <w:pPr>
        <w:pStyle w:val="Normal"/>
        <w:jc w:val="both"/>
        <w:rPr/>
      </w:pPr>
      <w:r>
        <w:rPr/>
        <w:t>Registrikood 70004459</w:t>
        <w:tab/>
        <w:tab/>
        <w:tab/>
      </w:r>
      <w:r>
        <w:rPr>
          <w:iCs/>
        </w:rPr>
        <w:t>Registrikood 10316879</w:t>
      </w:r>
    </w:p>
    <w:p>
      <w:pPr>
        <w:pStyle w:val="Normal"/>
        <w:ind w:left="720" w:hanging="720"/>
        <w:jc w:val="both"/>
        <w:rPr>
          <w:iCs/>
        </w:rPr>
      </w:pPr>
      <w:r>
        <w:rPr/>
        <w:t>Toompuiestee 24 Tallinn</w:t>
        <w:tab/>
        <w:tab/>
        <w:tab/>
        <w:t xml:space="preserve">Papli 1 Iisaku </w:t>
      </w:r>
    </w:p>
    <w:p>
      <w:pPr>
        <w:pStyle w:val="Normal"/>
        <w:ind w:left="720" w:hanging="720"/>
        <w:jc w:val="both"/>
        <w:rPr>
          <w:iCs/>
        </w:rPr>
      </w:pPr>
      <w:r>
        <w:rPr/>
        <w:t xml:space="preserve">RMK </w:t>
      </w:r>
      <w:r>
        <w:rPr>
          <w:iCs/>
        </w:rPr>
        <w:t>Kinnisvaraosakond</w:t>
        <w:tab/>
        <w:tab/>
        <w:tab/>
        <w:t xml:space="preserve">41101 Ida-Virumaa </w:t>
      </w:r>
    </w:p>
    <w:p>
      <w:pPr>
        <w:pStyle w:val="Normal"/>
        <w:jc w:val="both"/>
        <w:rPr>
          <w:iCs/>
        </w:rPr>
      </w:pPr>
      <w:r>
        <w:rPr>
          <w:iCs/>
        </w:rPr>
        <w:t>uno.koppelmaa@rmk.ee</w:t>
      </w:r>
      <w:r>
        <w:rPr/>
        <w:tab/>
        <w:tab/>
        <w:tab/>
      </w:r>
      <w:r>
        <w:rPr>
          <w:iCs/>
        </w:rPr>
        <w:t>telefon: 5149212</w:t>
      </w:r>
    </w:p>
    <w:p>
      <w:pPr>
        <w:pStyle w:val="Normal"/>
        <w:jc w:val="both"/>
        <w:rPr/>
      </w:pPr>
      <w:r>
        <w:rPr/>
        <w:t>telefon: 5020137</w:t>
      </w:r>
      <w:r>
        <w:rPr>
          <w:iCs/>
        </w:rPr>
        <w:tab/>
        <w:tab/>
        <w:tab/>
        <w:tab/>
        <w:t>annroosv@gmail.com</w:t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jc w:val="both"/>
        <w:outlineLvl w:val="5"/>
        <w:rPr>
          <w:iCs/>
          <w:szCs w:val="20"/>
        </w:rPr>
      </w:pPr>
      <w:r>
        <w:rPr>
          <w:iCs/>
          <w:szCs w:val="20"/>
        </w:rPr>
        <w:t>Uno Koppelmaa</w:t>
        <w:tab/>
      </w:r>
      <w:r>
        <w:rPr/>
        <w:t>Anneli Valdre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iCs/>
          <w:szCs w:val="20"/>
        </w:rPr>
      </w:pPr>
      <w:r>
        <w:rPr>
          <w:iCs/>
          <w:szCs w:val="20"/>
        </w:rPr>
        <w:t>Põhja piirkonna haldusjuht</w:t>
        <w:tab/>
        <w:tab/>
        <w:tab/>
        <w:t>Juhatuse liige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97" w:right="1797" w:gutter="0" w:header="0" w:top="11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sz w:val="24"/>
      <w:szCs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pacing w:val="2"/>
      <w:sz w:val="17"/>
      <w:szCs w:val="20"/>
      <w:vertAlign w:val="superscript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kkulepe%20lepingu%20muutmiseks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4:00Z</dcterms:created>
  <dc:creator>Lilyk</dc:creator>
  <dc:description/>
  <dc:language>en-US</dc:language>
  <cp:lastModifiedBy>Reet Karu</cp:lastModifiedBy>
  <cp:lastPrinted>2014-12-19T16:13:00Z</cp:lastPrinted>
  <dcterms:modified xsi:type="dcterms:W3CDTF">2016-02-01T12:07:00Z</dcterms:modified>
  <cp:revision>4</cp:revision>
  <dc:subject/>
  <dc:title/>
</cp:coreProperties>
</file>